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83970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797646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